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960378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3625947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5381152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7373408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